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28»  мая    2021 года                              №141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6 597,2» заменить цифрами «6 688,4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6 784,7» заменить цифрами «6 875,9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мая  2021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1-05-17T11:22:00Z</cp:lastPrinted>
  <dcterms:modified xsi:type="dcterms:W3CDTF">2021-05-28T10:09:00Z</dcterms:modified>
  <cp:revision>195</cp:revision>
  <dc:subject/>
  <dc:title>ПРОЕКТ</dc:title>
</cp:coreProperties>
</file>